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6481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03407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50580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